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4254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87-21/19-V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атум: 12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>е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</w:t>
      </w:r>
      <w:r>
        <w:rPr>
          <w:rFonts w:cs="Arial" w:ascii="Arial" w:hAnsi="Arial"/>
          <w:b/>
          <w:sz w:val="22"/>
          <w:szCs w:val="22"/>
          <w:lang w:val="sr-R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длуке Градоначелника о проглашењу ванредне ситуације, број 87-14/19-II од </w:t>
      </w:r>
      <w:r>
        <w:rPr>
          <w:rFonts w:cs="Arial" w:ascii="Arial" w:hAnsi="Arial"/>
          <w:sz w:val="22"/>
          <w:szCs w:val="22"/>
          <w:lang w:val="sr-Latn-CS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Наредбе Градског штаба за ванредне ситуације, број 87-15/19-I/01 oд 5. јуна 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sz w:val="22"/>
          <w:szCs w:val="22"/>
          <w:lang w:val="sr-RS"/>
        </w:rPr>
        <w:t>извођењу радова на отклањању последица елементарне непогод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отклањању последица елементарне непогоде на територији града Крагујевца између града Крагујевца и оспосoбљених правних лица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 JКП </w:t>
      </w:r>
      <w:r>
        <w:rPr>
          <w:rFonts w:cs="Arial" w:ascii="Arial" w:hAnsi="Arial"/>
          <w:sz w:val="22"/>
          <w:szCs w:val="22"/>
          <w:lang w:val="sr-RS"/>
        </w:rPr>
        <w:t>''Водовод и канализација'' Крагујевац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 ЈКП Шумадија Крагујевац;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 Предузећa ''</w:t>
      </w:r>
      <w:r>
        <w:rPr>
          <w:rFonts w:cs="Arial" w:ascii="Arial" w:hAnsi="Arial"/>
          <w:sz w:val="22"/>
          <w:szCs w:val="22"/>
        </w:rPr>
        <w:t>Marko Trans Cargo</w:t>
      </w:r>
      <w:r>
        <w:rPr>
          <w:rFonts w:cs="Arial" w:ascii="Arial" w:hAnsi="Arial"/>
          <w:sz w:val="22"/>
          <w:szCs w:val="22"/>
          <w:lang w:val="sr-RS"/>
        </w:rPr>
        <w:t>'' doo  Београд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 ''Корманпут'' доо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</w:rPr>
        <w:t>овог закључка издвојић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чланом 70. Закона о буџетском систему (''Службени гласник РС'', бр.  54/09, 73/10, 101/10, 101/11, 93/12, 62/13, 63/13-испр, 108/13, 142/14, 68/15- др. закон, 103/15, 99/16, 113/17, 95/18 и 31/19) и чланом 32. Одлуке о буџету града Крагујевца за 2019. годину (''Службени лист града Крагујевца'', број 32/18), којим је прописано да се средства сталне буџетске резерве могу користити за финансирање расхода и за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догађаја, који могу да угрозе живот и здравље људи или проузрокују штету већих размер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извођењу радова на отклањању последица елементарне непогоде на територији града Крагујевц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</w:rPr>
        <w:t>напред наведеним оспособљеним правним лицима, у име града Крагујевца потписаће Градоначелник, Радомир Николић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 xml:space="preserve">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одлукама Скупштине града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 прописује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</w:t>
      </w:r>
      <w:r>
        <w:rPr>
          <w:rFonts w:cs="Arial" w:ascii="Arial" w:hAnsi="Arial"/>
          <w:sz w:val="22"/>
          <w:szCs w:val="22"/>
          <w:lang w:val="sr-RS"/>
        </w:rPr>
        <w:t xml:space="preserve">ом о раду Градског већа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длуци Градоначелника о проглашењу ванредне ситуације, број 87-14/19-II од </w:t>
      </w:r>
      <w:r>
        <w:rPr>
          <w:rFonts w:cs="Arial" w:ascii="Arial" w:hAnsi="Arial"/>
          <w:sz w:val="22"/>
          <w:szCs w:val="22"/>
          <w:lang w:val="sr-Latn-CS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којом је проглашена ванредна ситуација на територији града Крагујевца, због елементарне непогоде проузроковане обилним падавинама, а ради даљег спровођења превентивних мера и санације насталих последица, као и Наредби Градског штаба за ванредне ситуације број </w:t>
      </w:r>
      <w:r>
        <w:rPr>
          <w:rFonts w:cs="Arial" w:ascii="Arial" w:hAnsi="Arial"/>
          <w:sz w:val="22"/>
          <w:szCs w:val="22"/>
        </w:rPr>
        <w:t>87-15/19-I/01 oд 5. јуна 2019. године, којом се ангажују оспособљена правна лица на отклањању последица елементарне непогоде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 xml:space="preserve">закључка садржан </w:t>
      </w:r>
      <w:r>
        <w:rPr>
          <w:rFonts w:cs="Arial" w:ascii="Arial" w:hAnsi="Arial"/>
          <w:sz w:val="22"/>
          <w:szCs w:val="22"/>
          <w:lang w:val="sr-CS"/>
        </w:rPr>
        <w:t xml:space="preserve">је у потреби давања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отклањању последица елементарне непогоде на територији града Крагујевца са ЈКП ''Водовод и канализација'', ЈКП Шумадија Крагујевац, предузећем ''Мarko Trans Cargo'' doo Београд и ''Корманпут'' доо Крагујевац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</w:t>
      </w:r>
      <w:r>
        <w:rPr>
          <w:rFonts w:cs="Arial" w:ascii="Arial" w:hAnsi="Arial"/>
          <w:sz w:val="22"/>
          <w:szCs w:val="22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здвојић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чланом 70. Закона о буџетском систему (''Службени гласник РС'', бр. 54/09, 73/10, 101/10, 101/11, 93/12, 62/13, 63/13-испр., 108/13, 142/14, 68/15- др. закон, 103/15, 99/16, 113/17, 95/18 и 31/19) и чланом 32. Одлуке о буџету града Крагујевца за 2019. годину (''Службени лист града Крагујевца'', број 32/18), којим је прописано да се средства сталне буџетске резерве могу користити за финансирање расхода и за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догађаја, који могу да угрозе живот и здравље људи или проузрокују штету већих размер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оступку доношења Закључка прибављено је Обавештење о расположивим финансијским средств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right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right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1:00Z</dcterms:created>
  <dc:creator> </dc:creator>
  <dc:description/>
  <cp:keywords/>
  <dc:language>en-US</dc:language>
  <cp:lastModifiedBy>hhhggrreeww</cp:lastModifiedBy>
  <cp:lastPrinted>2016-06-03T09:00:00Z</cp:lastPrinted>
  <dcterms:modified xsi:type="dcterms:W3CDTF">2019-06-12T11:47:00Z</dcterms:modified>
  <cp:revision>262</cp:revision>
  <dc:subject/>
  <dc:title/>
</cp:coreProperties>
</file>